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</w:rPr>
        <w:t>О разграничении полномочий органов государственной власти Новосибирской области в области обеспечения биологической безопасно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разграничении полномочий органов государственной власти Новосибирской области в области обеспечения биологической безопасност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нятия, отмены, внесения изменений или приостановления нормативных правовых акт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7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03-01T04:03:00Z</dcterms:modified>
  <cp:revision>3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